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bCs/>
        </w:rPr>
        <w:t>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The output from a single program run consists of one ASCII file containing a number of tables; the line length is 132 characters.  GEOCHEM-EZ always produces two tables every time the program is run.  The first summarizes the program run, including all of the input concentrations and master variables (e.g., pH, pE), as well as the program version number, current date and time (from computer's clock), and the input, output, and database file names in use.  The second lists all of the thermodynamic stability constants used, in a format similar to that of the database.  Note that this is </w:t>
      </w:r>
      <w:r>
        <w:rPr>
          <w:rFonts w:cs="Times New Roman" w:ascii="Times New Roman" w:hAnsi="Times New Roman"/>
          <w:i/>
          <w:iCs/>
        </w:rPr>
        <w:t>always</w:t>
      </w:r>
      <w:r>
        <w:rPr>
          <w:rFonts w:cs="Times New Roman" w:ascii="Times New Roman" w:hAnsi="Times New Roman"/>
        </w:rPr>
        <w:t xml:space="preserve"> the table of infinite-dilution (activity-based) constants, and lines no longer appear for metal-ligand combinations for which there are no solids or complex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Four other tables for each individual case can be generated, if specified.  These are assigned numbers such as x-A, x-B, xC.., where the Arabic number indicates the case number.  They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ascii="Times New Roman" w:hAnsi="Times New Roman" w:cs="Times New Roman"/>
        </w:rPr>
      </w:pPr>
      <w:r>
        <w:rPr>
          <w:rFonts w:cs="Times New Roman" w:ascii="Times New Roman" w:hAnsi="Times New Roman"/>
        </w:rPr>
        <w:t>x-A</w:t>
        <w:tab/>
        <w:t xml:space="preserve">The 'case progress' table that provides the free activity, free concentration, and total concentration of each component species, along with pH and other data such as the amounts of precipitated solids and the computed charge balance of the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ascii="Times New Roman" w:hAnsi="Times New Roman" w:cs="Times New Roman"/>
        </w:rPr>
      </w:pPr>
      <w:r>
        <w:rPr>
          <w:rFonts w:cs="Times New Roman" w:ascii="Times New Roman" w:hAnsi="Times New Roman"/>
        </w:rPr>
        <w:t>x-B</w:t>
        <w:tab/>
        <w:t xml:space="preserve">Tables of concentrations and/or activities of soluble complexes in both negative common logarithm and exponential format.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pPr>
      <w:r>
        <w:rPr>
          <w:rFonts w:cs="Times New Roman" w:ascii="Times New Roman" w:hAnsi="Times New Roman"/>
        </w:rPr>
        <w:t>x-C</w:t>
        <w:tab/>
        <w:t>The 'overall speciation' table is actually a pair of tables giving the concentrations of free metals and ligands, and metal-ligand complexes.  They differ in that the first expresses the concentration of complexes as the total concentration of each metal complexed with a given ligand, while the second gives the total concentration of each ligand complexed by a given metal.  This dichotomy is necessary to accommodate the stoichiometry of complexes with multiple metal or ligand moieties, such as M</w:t>
      </w:r>
      <w:r>
        <w:rPr>
          <w:rFonts w:cs="Times New Roman" w:ascii="Times New Roman" w:hAnsi="Times New Roman"/>
          <w:vertAlign w:val="subscript"/>
        </w:rPr>
        <w:t>2</w:t>
      </w:r>
      <w:r>
        <w:rPr>
          <w:rFonts w:cs="Times New Roman" w:ascii="Times New Roman" w:hAnsi="Times New Roman"/>
        </w:rPr>
        <w:t>L or ML</w:t>
      </w:r>
      <w:r>
        <w:rPr>
          <w:rFonts w:cs="Times New Roman" w:ascii="Times New Roman" w:hAnsi="Times New Roman"/>
          <w:vertAlign w:val="subscript"/>
        </w:rPr>
        <w:t>3</w:t>
      </w:r>
      <w:r>
        <w:rPr>
          <w:rFonts w:cs="Times New Roman" w:ascii="Times New Roman" w:hAnsi="Times New Roman"/>
        </w:rPr>
        <w:t xml:space="preserve">.  For metal-ligand pairs that only form 1:1 complexes, the values in the two tables are identical.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ascii="Times New Roman" w:hAnsi="Times New Roman" w:cs="Times New Roman"/>
        </w:rPr>
      </w:pPr>
      <w:r>
        <w:rPr>
          <w:rFonts w:cs="Times New Roman" w:ascii="Times New Roman" w:hAnsi="Times New Roman"/>
        </w:rPr>
        <w:t>x-D</w:t>
        <w:tab/>
        <w:t xml:space="preserve">The 'primary distribution' table that summarizes the distribution of each metal and ligand among its major species, expressed as a percentage of the total metal or ligand present.  For simplicity, only values of 0.01% or greater are lis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A table of concentration constants (corrected for ionic strength) can be optionally selected; it will appear once for runs using fixed ionic strength, and as Table x-E for each individual case when </w:t>
      </w:r>
      <w:r>
        <w:rPr>
          <w:rFonts w:cs="Times New Roman" w:ascii="Times New Roman" w:hAnsi="Times New Roman"/>
          <w:i/>
          <w:iCs/>
        </w:rPr>
        <w:t>I</w:t>
      </w:r>
      <w:r>
        <w:rPr>
          <w:rFonts w:cs="Times New Roman" w:ascii="Times New Roman" w:hAnsi="Times New Roman"/>
        </w:rPr>
        <w:t xml:space="preserve"> is computed by GEOCHEM.  Tables of interaction capacities and/or intensities (see Stumm and Morgan [1981] or Sposito and Mattigod [1980]) can also be selected, and appear as Table x-F for each c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43:00Z</dcterms:created>
  <dc:creator>Jon Shaff</dc:creator>
  <dc:description/>
  <cp:keywords/>
  <dc:language>en-US</dc:language>
  <cp:lastModifiedBy>Jon Shaff</cp:lastModifiedBy>
  <dcterms:modified xsi:type="dcterms:W3CDTF">2008-03-12T15:47:00Z</dcterms:modified>
  <cp:revision>2</cp:revision>
  <dc:subject/>
  <dc:title>Program Output</dc:title>
</cp:coreProperties>
</file>